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«  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           2022 года  №      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2022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602"/>
        <w:gridCol w:w="27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22 года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 252 274,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«Национальная безопасность и правоохранительная деятельность», 0310 «Защита населения и территории от чрезвычайных ситуаций природного и техногенного характера, пожарная безопасность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 65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 65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 650 руб. 00 коп. ИП Буйнова З.Ю.  на обеспечение питания 3-х прикомандированных медицинских работников в период с 11.02.2022 года по 09.03.2022 года (распоряжение от 11.02.2022 года № 28-ра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«Жилищно-коммунальное хозяйство», 0501 «Жилищ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5 064,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5 064,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64 руб. 40 коп. ИП Шуршенко О.В. на выполнение совместных работ по откачке и очистке от жидких бытовых отходов подвального помещения в многоквартирном доме № 8 по улице Графская, г.Дальнереченск, Приморский край (распоряжение от 31.01.2022 года № 8-р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«Жилищно-коммунальное хозяйство», 0502 «Коммуналь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90 271,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90 271,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 617 руб. 60 коп. Лесозаводский филиал КГУП «Примтеплоэнерго»  на проведение аварийно-восстановительных работ по восстановлению работоспособности системы холодного водоснабжения (распоряжение от 31.03.2022 года № 89-р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4 999 руб. 00 коп. ИП Шуршенко О.В. на проведение аварийно-восстановительных работ по восстановлению работоспособности канализационно-очистных сооружений по ул. Строительная,1 А (распоряжение от 25.04.2022 года № 109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654 руб. 80 коп. ИП Шуршенко О.В. на устранение  аварии на централизованных сетях водоснабжения и прокладке трубопровода холодного водоснабжения протяженностью 420 п.м. по адресу: в село Лазо,  ул. Советская (распоряжение от 11.05.2022 года № 117-ра);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«Социальная политика», 1003 «Социальное обеспечение населения», 9990120270 «Резервные фонды  администрации Дальнереченского городского округа», 320 «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6 74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6 74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5 580 руб. 00 коп. на выплату единовременной материальной помощи Луцук Светлане Николаевне (вдове) (распоряжение от 30.05.2022 года № 125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80 руб. 00 коп. на выплату единовременной материальной помощи Горловой Екатерине Александровне (вдове) (распоряжение от 23.06.2022 года № 144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80 руб. 00 коп. на выплату единовременной материальной помощи Михальченко Александру Владимировичу (брату) (распоряжение от 27.06.2022 года № 149-ра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 610 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357 725,8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2-05-05T14:34:00Z</cp:lastPrinted>
  <dcterms:modified xsi:type="dcterms:W3CDTF">2022-07-31T23:45:00Z</dcterms:modified>
  <cp:revision>36</cp:revision>
  <dc:subject/>
  <dc:title> </dc:title>
</cp:coreProperties>
</file>